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32,5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существующей КЛ-0,4 кВ от ТП-286 до ШУНО (шкаф управления уличным освещением ШР-95) по адресу: г. Новосибирск, ул. Ватутина,39 в Кировском район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»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существующей КЛ-0,4 кВ от ТП-286 до ШУНО (шкаф управления уличным освещением ШР-95) по адресу: г. Новосибирск, ул. Ватутина,39 в Кировском районе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9165 от 22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32,55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31,95 кВт – существующая мощность, оформленная в акте об осуществлении технологического присоединения №АТП-53-ЛРЭС-4783 от 27.10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0,6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города Новосибирска «Новосибирская энергосетевая компания» является сетевой организацией и соответственно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>относится к заявителям, указанным в пунктах 13 (1)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2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о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Киров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Кировск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Кировск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985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30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1-11T02:43:00Z</dcterms:modified>
  <cp:revision>11</cp:revision>
  <dc:subject/>
  <dc:title>Заключение</dc:title>
</cp:coreProperties>
</file>